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1742"/>
        <w:gridCol w:w="3053"/>
      </w:tblGrid>
      <w:tr>
        <w:trPr>
          <w:trHeight w:val="537" w:hRule="atLeast"/>
          <w:cantSplit w:val="true"/>
        </w:trPr>
        <w:tc>
          <w:tcPr>
            <w:tcW w:w="10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51</w:t>
            </w:r>
          </w:p>
        </w:tc>
      </w:tr>
      <w:tr>
        <w:trPr>
          <w:trHeight w:val="280" w:hRule="atLeast"/>
          <w:cantSplit w:val="true"/>
        </w:trPr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  <w:r>
        <w:rPr>
          <w:b/>
          <w:bCs/>
          <w:sz w:val="28"/>
          <w:szCs w:val="28"/>
        </w:rPr>
        <w:br/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М 04.</w:t>
      </w:r>
      <w:r>
        <w:rPr>
          <w:b/>
          <w:sz w:val="20"/>
          <w:szCs w:val="20"/>
        </w:rPr>
        <w:t xml:space="preserve"> </w:t>
      </w:r>
      <w:r>
        <w:rPr>
          <w:bCs/>
          <w:sz w:val="28"/>
          <w:szCs w:val="28"/>
        </w:rPr>
        <w:t>Выполнение работ по профессии продавец продовольственных товаров</w:t>
      </w:r>
    </w:p>
    <w:p>
      <w:pPr>
        <w:pStyle w:val="Normal"/>
        <w:shd w:fill="FFFFFF" w:val="clear"/>
        <w:ind w:firstLine="31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специальности</w:t>
      </w: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.02.05 Товароведение и экспертиза качества потребительских товар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701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5163"/>
      </w:tblGrid>
      <w:tr>
        <w:trPr>
          <w:trHeight w:val="2884" w:hRule="atLeast"/>
        </w:trPr>
        <w:tc>
          <w:tcPr>
            <w:tcW w:w="4538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____________ Л.В.Черняева                                           </w:t>
            </w:r>
          </w:p>
          <w:p>
            <w:pPr>
              <w:pStyle w:val="Normal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токол №1 от «30» августа 2022 г.                         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«30» августа 2022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  <w:r>
        <w:rPr>
          <w:b/>
          <w:bCs/>
          <w:spacing w:val="-2"/>
        </w:rPr>
        <w:t>СОДЕРЖАНИЕ</w:t>
      </w:r>
    </w:p>
    <w:p>
      <w:pPr>
        <w:pStyle w:val="Normal"/>
        <w:tabs>
          <w:tab w:val="clear" w:pos="708"/>
          <w:tab w:val="left" w:pos="5730" w:leader="none"/>
        </w:tabs>
        <w:spacing w:lineRule="exact" w:line="1" w:before="0" w:after="274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/>
            </w:pPr>
            <w:r>
              <w:rPr/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/>
              <w:t xml:space="preserve">Паспорт программы учебной практики                                                        4   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0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spacing w:lineRule="auto" w:line="276" w:before="0" w:after="200"/>
              <w:contextualSpacing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76" w:before="0" w:after="200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67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1.ПАСПОРТ ПРОГРАММЫ УЧЕБНОЙ ПРАКТИК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shd w:fill="FFFFFF" w:val="clear"/>
        <w:ind w:firstLine="708"/>
        <w:jc w:val="both"/>
        <w:rPr>
          <w:iCs/>
        </w:rPr>
      </w:pP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>
          <w:rFonts w:eastAsia="Calibri"/>
        </w:rPr>
        <w:t xml:space="preserve">В части освоения квалификации </w:t>
      </w:r>
      <w:r>
        <w:rPr>
          <w:rFonts w:eastAsia="Calibri"/>
          <w:b/>
        </w:rPr>
        <w:t>Продавец продовольственных товаров</w:t>
      </w:r>
      <w:r>
        <w:rPr>
          <w:iCs/>
        </w:rPr>
        <w:t xml:space="preserve"> </w:t>
      </w:r>
      <w:r>
        <w:rPr>
          <w:rFonts w:eastAsia="Calibri"/>
        </w:rPr>
        <w:t xml:space="preserve">и вида профессиональной деятельности </w:t>
      </w:r>
      <w:r>
        <w:rPr>
          <w:b/>
        </w:rPr>
        <w:t>Выполнение работ по профессии продавец продовольственных товаров.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Выполнение работ по </w:t>
      </w:r>
      <w:r>
        <w:rPr>
          <w:b/>
        </w:rPr>
        <w:t xml:space="preserve">профессии продавец продовольственных товар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ов практик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уметь</w:t>
            </w:r>
          </w:p>
        </w:tc>
      </w:tr>
      <w:tr>
        <w:trPr>
          <w:trHeight w:val="459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оценивать качество по органолептическим показателя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распознавать дефекты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jc w:val="both"/>
              <w:rPr/>
            </w:pPr>
            <w:r>
              <w:rPr/>
              <w:t>- рассчитывать энергетическую ценность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-  предупреждать производственный травматизм и профзаболе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80" w:after="0"/>
              <w:contextualSpacing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должен иметь практический опыт</w:t>
            </w:r>
          </w:p>
        </w:tc>
      </w:tr>
      <w:tr>
        <w:trPr>
          <w:trHeight w:val="19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- обслуживания покупателей и продажи различных групп продовольственных  товаров,</w:t>
            </w:r>
          </w:p>
          <w:p>
            <w:pPr>
              <w:pStyle w:val="Normal"/>
              <w:rPr/>
            </w:pPr>
            <w:r>
              <w:rPr/>
              <w:t xml:space="preserve">- эксплуатации основных видов торгово-технологического оборудования в торговой организации; </w:t>
            </w:r>
          </w:p>
          <w:p>
            <w:pPr>
              <w:pStyle w:val="Normal"/>
              <w:rPr/>
            </w:pPr>
            <w:r>
              <w:rPr/>
              <w:t>- соблюдения правил охраны труда и техники безопасности   - - соблюдение  правил санитарии и гигиены</w:t>
            </w:r>
          </w:p>
        </w:tc>
      </w:tr>
    </w:tbl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29" w:right="5" w:firstLine="5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приемку товаров и контроль за наличием необходимых сопроводительных документов на поступившие това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подготовку товаров к продаже, размещение и выкладку.</w:t>
            </w:r>
          </w:p>
        </w:tc>
      </w:tr>
      <w:tr>
        <w:trPr>
          <w:trHeight w:val="71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бслуживать покупателей, консультировать их о пищевой ценности, вкусовых особенностях и свойствах отдельных продовольственных товаро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блюдать условия хранения, сроки годности, сроки хранения и сроки реализации продаваемых продуктов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Осуществлять контроль сохранности товарно-материальных ценност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К 2.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</w:rPr>
            </w:pPr>
            <w:r>
              <w:rPr/>
              <w:t>Изучать спрос покупател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 качество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  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ладеть информационной культурой, анализировать и оценивать информацию с использованием информационно-коммуникационных технологий.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рать на себя ответственность за работу членов команды(подчиненных), за результат выполнения заданий.</w:t>
            </w:r>
          </w:p>
        </w:tc>
      </w:tr>
      <w:tr>
        <w:trPr>
          <w:trHeight w:val="676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70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в условиях частой смены технологий в профессиональной деятельности.   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5" w:after="0"/>
        <w:ind w:left="595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3. Количество часов на освоение рабочей программы учебной практики:</w:t>
      </w:r>
    </w:p>
    <w:p>
      <w:pPr>
        <w:pStyle w:val="Normal"/>
        <w:shd w:fill="FFFFFF" w:val="clear"/>
        <w:ind w:left="595" w:hanging="0"/>
        <w:rPr>
          <w:b/>
          <w:b/>
        </w:rPr>
      </w:pPr>
      <w:r>
        <w:rPr>
          <w:b/>
        </w:rPr>
        <w:t>108 часов</w:t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shd w:fill="FFFFFF" w:val="clear"/>
        <w:ind w:left="59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ТЕМАТИЧЕСКИЙ ПЛАН И СОДЕРЖ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УЧЕБНОЙ ПРАКТИ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6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694"/>
        <w:gridCol w:w="933"/>
      </w:tblGrid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профессиональ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я, тем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rPr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b/>
              </w:rPr>
              <w:t>ПМ.04 Выполнение работ по профессии продавец продовольствен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8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одное   занятие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знакомление со структурой работы учебно-производственного магазин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3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 Организация и технология продажи бакалей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>
          <w:trHeight w:val="51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9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>
          <w:trHeight w:val="435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7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1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6" w:hRule="atLeast"/>
        </w:trPr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Тема 2 Организация и технология продажи  хлебобулочных товаров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 xml:space="preserve">иметь практический опыт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>
          <w:trHeight w:val="172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5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3 Организация и технология продажи плодоовощн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  Организация и технология продажи   вкусовых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 Организация и технология продажи кондитерски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6 Организация и технология продажи молочных   товаров в том числе яичных товаров и пищевых жи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7 Организация и технология продажи  мяса и мясных   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8  Организация и технология продажи   рыбных товаров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Осуществлять эксплуатацию торгово-технологического оборудова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блюдать условия хранения, сроки годности, сроки хранения и сроки реализации продаваемых  проду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ять подготовку товаров к продаже, размещение и выклад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уществлять контроль за сохранностью товарно-материальных ценност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ать спрос покупателей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9  Работа на контрольно-кассовой технике. Расчеты  с покупателям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иметь практический опыт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людать правила эксплуатации контрольно-кассовой техники (ККТ)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чее место кассир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формлять документы по кассовым операциям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счетные операции с покупателя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both"/>
              <w:rPr/>
            </w:pPr>
            <w:r>
              <w:rPr/>
              <w:t>Осуществлять контроль сохранности товарно-материальных ценносте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20"/>
        <w:gridCol w:w="736"/>
        <w:gridCol w:w="1188"/>
        <w:gridCol w:w="1080"/>
        <w:gridCol w:w="9483"/>
      </w:tblGrid>
      <w:tr>
        <w:trPr>
          <w:trHeight w:val="3937" w:hRule="atLeast"/>
        </w:trPr>
        <w:tc>
          <w:tcPr>
            <w:tcW w:w="1555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ОГБПОУ 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____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/>
              <w:t>« 27» августа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jc w:val="center"/>
              <w:rPr/>
            </w:pPr>
            <w:r>
              <w:rPr>
                <w:b/>
              </w:rPr>
              <w:t>ПМ.04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caps/>
                <w:sz w:val="20"/>
                <w:szCs w:val="20"/>
                <w:u w:val="single"/>
              </w:rPr>
              <w:t>.Выполнение работ по профессиИ  Продавец продовольственных товаров</w:t>
            </w:r>
          </w:p>
        </w:tc>
      </w:tr>
      <w:tr>
        <w:trPr>
          <w:trHeight w:val="261" w:hRule="atLeast"/>
        </w:trPr>
        <w:tc>
          <w:tcPr>
            <w:tcW w:w="15559" w:type="dxa"/>
            <w:gridSpan w:val="6"/>
            <w:tcBorders/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</w:tr>
      <w:tr>
        <w:trPr>
          <w:trHeight w:val="711" w:hRule="atLeast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 изучение те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меть практический опыт обслуживания покупателей и продажи различных групп продовольственных товаров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структаж  </w:t>
            </w:r>
            <w:r>
              <w:rPr>
                <w:b/>
              </w:rPr>
              <w:t>ИОТ – 14-20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внутреннего распорядк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 правилам  санитарии и гигиены, </w:t>
            </w:r>
          </w:p>
          <w:p>
            <w:pPr>
              <w:pStyle w:val="Normal"/>
              <w:jc w:val="both"/>
              <w:rPr/>
            </w:pPr>
            <w:r>
              <w:rPr/>
              <w:t>-по технике пожарной безопасности в магазине,</w:t>
            </w:r>
          </w:p>
          <w:p>
            <w:pPr>
              <w:pStyle w:val="Normal"/>
              <w:jc w:val="both"/>
              <w:rPr/>
            </w:pPr>
            <w:r>
              <w:rPr/>
              <w:t>-по охране труда, по технике безопасности для продавца, контролера–кассира на рабочем месте,</w:t>
            </w:r>
          </w:p>
          <w:p>
            <w:pPr>
              <w:pStyle w:val="Normal"/>
              <w:jc w:val="both"/>
              <w:rPr/>
            </w:pPr>
            <w:r>
              <w:rPr/>
              <w:t>-по сохранности товарно-материальных ценностей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типа, планировки торгового зала предприятия, методов обслуживания покупателей в торговом предприятии.</w:t>
            </w:r>
          </w:p>
          <w:p>
            <w:pPr>
              <w:pStyle w:val="Normal"/>
              <w:rPr/>
            </w:pPr>
            <w:r>
              <w:rPr/>
              <w:t>Анализ организационной культуры торгового предприятия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ладение приёмами взвеши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при работе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Расшифровка маркировки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Подготовка весоизмерительного, механического, технологического, контрольно-кассового оборудования к работе.</w:t>
            </w:r>
          </w:p>
          <w:p>
            <w:pPr>
              <w:pStyle w:val="Normal"/>
              <w:rPr/>
            </w:pPr>
            <w:r>
              <w:rPr/>
              <w:t>Подготовка к работе ВНЦ и электронных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трегулировать колебание стрелки,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арирование вес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ерка на точность и чувствительность,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установка тарокомпенсатора.</w:t>
            </w:r>
          </w:p>
          <w:p>
            <w:pPr>
              <w:pStyle w:val="Normal"/>
              <w:rPr/>
            </w:pPr>
            <w:r>
              <w:rPr/>
              <w:t>Подготовка к работе весов товарных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становить по уровню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регулировка указателей,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верка подвижности платформы,</w:t>
            </w:r>
          </w:p>
          <w:p>
            <w:pPr>
              <w:pStyle w:val="Normal"/>
              <w:rPr/>
            </w:pPr>
            <w:r>
              <w:rPr/>
              <w:t>Соблюдение правил клеймения весов.</w:t>
            </w:r>
          </w:p>
          <w:p>
            <w:pPr>
              <w:pStyle w:val="Normal"/>
              <w:rPr/>
            </w:pPr>
            <w:r>
              <w:rPr/>
              <w:t>Правила взвешивания на весоизмерительном оборудовании.</w:t>
            </w:r>
          </w:p>
          <w:p>
            <w:pPr>
              <w:pStyle w:val="Normal"/>
              <w:rPr/>
            </w:pPr>
            <w:r>
              <w:rPr/>
              <w:t>Эксплуатация весоизмерительного оборудования.</w:t>
            </w:r>
          </w:p>
          <w:p>
            <w:pPr>
              <w:pStyle w:val="Normal"/>
              <w:rPr/>
            </w:pPr>
            <w:r>
              <w:rPr/>
              <w:t>Соблюдение правил ухода за весам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приёмами упак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ов и назначения упаковоч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Способы упаковки различных видов товаров, упаковка сборной покупки.</w:t>
            </w:r>
          </w:p>
        </w:tc>
      </w:tr>
      <w:tr>
        <w:trPr>
          <w:trHeight w:val="201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Организация и технология продажи бакалей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бакалей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весоизмерительного оборудовния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бакалей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бакалейных товаров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пределение ассортимента и товароведных характеристик бакалейных товаров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зерновых культур, выращиваемых на территории Ульяновской обла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Обзор  ассортимента муки  ООО «Сахаровские мельницы», ОАО «Симбирскмука»,  макаронных изделий  Димитровградской макаронной фабрики  и ООО «Созвездие –Н», круп ООО «Даррос», ОАО «Димитровградский крупзавод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Изучение фактического ассортимента продуктов детского питания в торговых предприятиях АО «Гулливер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бакалей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бакалей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бакалей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бакалейны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бакалей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1.4.Осуществлять подготовку товаров к продаже, размещение и выклад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Соблюдение правил по технике безопасности при подготовке бакалей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а бакалей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бакалей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бакалей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бакалейных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бакалей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Организация и технология продажи  хлебобулоч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хлебобулоч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2.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хлебобулоч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хлебобулочных това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Характеристика ассортимента  хлебных товаров ОАО «Ульяновскхлебпром».- хлебозавода №1, №2, №3, Заволжского хлебокомбината.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хлебобулочны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хлебобулочны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хлебобулоч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хлебобулочных товаров.</w:t>
            </w:r>
          </w:p>
          <w:p>
            <w:pPr>
              <w:pStyle w:val="Normal"/>
              <w:rPr/>
            </w:pPr>
            <w:r>
              <w:rPr/>
              <w:t>Рассмотрение графика завоза и приемки хлебобулоч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хлебобулочных товаров, таксировка накладных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  <w:p>
            <w:pPr>
              <w:pStyle w:val="Normal"/>
              <w:ind w:left="5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хлебобулочн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хлебобулочных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2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хлебобулочных товаров к продаже.</w:t>
            </w:r>
          </w:p>
          <w:p>
            <w:pPr>
              <w:pStyle w:val="Normal"/>
              <w:rPr/>
            </w:pPr>
            <w:r>
              <w:rPr/>
              <w:t>Подготовке хлебобулоч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хлебобулоч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хлебобулочны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хлебобулочны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хлебобулочн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5</w:t>
            </w: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79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Организация и технология продажи плодоовощных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плодоовощ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плодоовощ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плодоовощных  товар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>Обзор ассортимента   плодоовощной продукции ООО «Агрокомплекс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плодоовощ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плодоовощных  товаров.</w:t>
            </w:r>
          </w:p>
          <w:p>
            <w:pPr>
              <w:pStyle w:val="Normal"/>
              <w:rPr/>
            </w:pPr>
            <w:r>
              <w:rPr/>
              <w:t>Приёмка плодоовощных 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плодоовощных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плодоовощных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плодоовощ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.Осуществлять подготовку товаров к продаже, размещение и выкладку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плодоовощных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плодоовощ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отбор, сортировка, зачистк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плодоовощны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плодоовощ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.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плодоовощных  това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плодоовощ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3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4.  Организация и технология продажи   вкусов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отдела вкусовых това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вкусов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вкусовы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 xml:space="preserve"> Характеристика ассортимента Ундоровского завода минеральных вод «Волжанка», ООО «Лесная долина» и др. производителей безалкогольных напитков Ульяновской област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характеристика: по виду сырья, содержанию спирта, сахара, назначению, сроку выдержки, способу производств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вкусов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вкусовых товаров.</w:t>
            </w:r>
          </w:p>
          <w:p>
            <w:pPr>
              <w:pStyle w:val="Normal"/>
              <w:rPr/>
            </w:pPr>
            <w:r>
              <w:rPr/>
              <w:t>Приёмка вкусов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вкусовых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вкусовых   товаров, таксировка накладных.</w:t>
            </w:r>
          </w:p>
          <w:p>
            <w:pPr>
              <w:pStyle w:val="Normal"/>
              <w:rPr/>
            </w:pPr>
            <w:r>
              <w:rPr/>
              <w:t>Определение розничной цены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. Соблюдать условия хранения, сроки годности, сроки хранения и сроки реализации продаваемых  продукт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вкусовы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вкусовы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вкусовых товаров к продаже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 xml:space="preserve"> </w:t>
            </w:r>
            <w:r>
              <w:rPr/>
              <w:t>облагораживание: проверка наличия кольереток, этикеток, акцизных марок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вкусовых товаров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вкусов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вкусовых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отбор,  подсчет стоимости покупки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Использование дополнительных форм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 энергетической ценности вкусовы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4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599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5. Организация и технология продажи кондитерски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1.Осуществлять эксплуатацию торгово-технологического обору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кондитерск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2.Осуществлять приемку товаров и контроль за наличием на поступившие товары необходимых сопроводительных доку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кондитерски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кондитерских товаров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Работа с Интернет-сайтами кондитерской фабрики «Глобус» и «Волжанка» по изучению каталога продукции, особенностей производства и фасовки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кондитерских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кондитерских товар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ёмка кондитерски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Изготовители и поставщики кондитерски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фровка маркировки. 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кондитерских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3. Соблюдать условия хранения, сроки годности, сроки хранения и сроки реализации продаваемых  проду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кондитерских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5.4.Осуществлять подготовку товаров к продаже, размещение и выклад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кондитерских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кондитерски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.</w:t>
            </w:r>
          </w:p>
          <w:p>
            <w:pPr>
              <w:pStyle w:val="Normal"/>
              <w:rPr/>
            </w:pPr>
            <w:r>
              <w:rPr/>
              <w:t>Определение количества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кондитерских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кондитерских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кондитерских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считывать энергетическую ценность кондитерских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5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6. Организация и технология продажи молочных  товаров, в том числе яичных товаров и пищевых жи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Осуществлять эксплуатацию торгово-технологического оборуд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олочных  товаров, в том числе яичных товаров и пищевых жиров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iCs/>
                <w:sz w:val="22"/>
                <w:szCs w:val="22"/>
              </w:rPr>
              <w:t>Состояние рынка молочных  товаров  Ульяновской области</w:t>
            </w:r>
            <w:r>
              <w:rPr>
                <w:i/>
                <w:sz w:val="22"/>
                <w:szCs w:val="22"/>
              </w:rPr>
              <w:t xml:space="preserve"> Ознакомление с ассортиментом молочной продукции ОАО «Милан», ОАО «Био-тон», ЗАО  «Алев»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 Изучение ассортимента пищевых жиров ОАО «Молочный завод», ЗАО  «Алев», маслозаводов  «Инзенский», «Вешкаймский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Фрзс </w:t>
            </w:r>
            <w:r>
              <w:rPr>
                <w:i/>
                <w:sz w:val="22"/>
                <w:szCs w:val="22"/>
              </w:rPr>
              <w:t xml:space="preserve">Состояние    рынка    яйца    и    продуктов    его    переработки, предприятия- изготовители области: Агролайн,  Симбирская, , Вешкаймская, Елховская, Николаевская  птицефабрики и т.д..  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Приёмка молочных  товаров, в том числе яичных товаров и пищевых жи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 xml:space="preserve">Оформление результатов приемки молочных  товаров, в том числе яичных товаров и пищевых жиров.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аксировка накладных.</w:t>
            </w:r>
          </w:p>
        </w:tc>
      </w:tr>
      <w:tr>
        <w:trPr>
          <w:trHeight w:val="36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олочных  товаров, в том числе яичных товаров и пищевых жи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4.Осуществлять подготовку товаров к продаже, размещение и выклад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олочных  товаров, в том числе яичных товаров и пищевых жиров.к продаже.</w:t>
            </w:r>
          </w:p>
          <w:p>
            <w:pPr>
              <w:pStyle w:val="Normal"/>
              <w:rPr/>
            </w:pPr>
            <w:r>
              <w:rPr/>
              <w:t>Подготовка молочных 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едпродажная расфасовка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: протирка, зачистка, нарезк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олочных  товаров, в том числе яичных товаров и пищевых жиров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олочных  товаров, в том числе яичных товаров и пищевых жиров.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6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олочных  товаров, в том числе яичных товаров и пищевых жиров.</w:t>
            </w:r>
          </w:p>
          <w:p>
            <w:pPr>
              <w:pStyle w:val="Normal"/>
              <w:rPr/>
            </w:pPr>
            <w:r>
              <w:rPr/>
              <w:t>Соблюд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,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олочных  товаров, в том числе яичных товаров и пищевых жиров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6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>
                <w:sz w:val="22"/>
                <w:szCs w:val="22"/>
              </w:rPr>
            </w:pPr>
            <w:r>
              <w:rPr/>
              <w:t>Тема 7. Организация и технология продажи  мяса и мясных   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мяс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мясных 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мясных товаров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Фрзс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Обзор ассортимента ОАО «Ульяновский мясокомбинат», Димитровградский мясокомбинат, Инзенский мясокомбинат, «Волжский бекон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bCs/>
                <w:i/>
                <w:sz w:val="22"/>
                <w:szCs w:val="22"/>
              </w:rPr>
              <w:t xml:space="preserve">Фрзс </w:t>
            </w:r>
            <w:r>
              <w:rPr>
                <w:bCs/>
                <w:i/>
                <w:sz w:val="22"/>
                <w:szCs w:val="22"/>
              </w:rPr>
              <w:t xml:space="preserve"> Анализ фактического ассортимента мясных полуфабрикатов  в розничной торговой сети г. Ульяновск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тегория упитанност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маркир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изготовители и поставщи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мясных 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мясных товаров.</w:t>
            </w:r>
          </w:p>
          <w:p>
            <w:pPr>
              <w:pStyle w:val="Normal"/>
              <w:rPr/>
            </w:pPr>
            <w:r>
              <w:rPr/>
              <w:t>Приёмка мяс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мясных   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мясных 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мяс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мяс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мяс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руб, разделка, нарезка мяса и мясных гастрономических товаров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благораживание  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мяс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мяс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7.5.Обслуживать, 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мясных   товаров.</w:t>
            </w:r>
          </w:p>
          <w:p>
            <w:pPr>
              <w:pStyle w:val="Normal"/>
              <w:rPr/>
            </w:pPr>
            <w:r>
              <w:rPr/>
              <w:t>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мясных  товаров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7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7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Тема 8.  Организация и технология продажи   рыбных тов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Осуществлять эксплуатацию торгово-технологического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инструкций по технике безопасности для продавца рыбного отдела.</w:t>
            </w:r>
          </w:p>
          <w:p>
            <w:pPr>
              <w:pStyle w:val="Normal"/>
              <w:rPr/>
            </w:pPr>
            <w:r>
              <w:rPr/>
              <w:t>Соблюдение правил санитарии и гигиены.</w:t>
            </w:r>
          </w:p>
          <w:p>
            <w:pPr>
              <w:pStyle w:val="Normal"/>
              <w:rPr/>
            </w:pPr>
            <w:r>
              <w:rPr/>
              <w:t>Соблюдение правил безопасности и промышленной экологии.</w:t>
            </w:r>
          </w:p>
          <w:p>
            <w:pPr>
              <w:pStyle w:val="Normal"/>
              <w:rPr/>
            </w:pPr>
            <w:r>
              <w:rPr/>
              <w:t>Организация рабочего места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санитарная уборка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весоизмерительного оборудования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размещение инвентаря и инструментов,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дготовка упаковочного материала.</w:t>
            </w:r>
          </w:p>
          <w:p>
            <w:pPr>
              <w:pStyle w:val="Normal"/>
              <w:rPr/>
            </w:pPr>
            <w:r>
              <w:rPr/>
              <w:t>Определение видов механического, измерительного, технологического и контрольно-кассового оборудования.</w:t>
            </w:r>
          </w:p>
          <w:p>
            <w:pPr>
              <w:pStyle w:val="Normal"/>
              <w:rPr/>
            </w:pPr>
            <w:r>
              <w:rPr/>
              <w:t>Определение видов инвентаря, инструментов и правила их эксплуатации.</w:t>
            </w:r>
          </w:p>
          <w:p>
            <w:pPr>
              <w:pStyle w:val="Normal"/>
              <w:rPr/>
            </w:pPr>
            <w:r>
              <w:rPr/>
              <w:t>Эксплуатация торгового оборудования в соответствии с нормативно-технологической документацией по техническому обслуживанию.</w:t>
            </w:r>
          </w:p>
          <w:p>
            <w:pPr>
              <w:pStyle w:val="Normal"/>
              <w:rPr/>
            </w:pPr>
            <w:r>
              <w:rPr/>
              <w:t>Соблюдение способов экономного расходования энерги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идов холодильного оборудования в продовольственных магазинах г. Ульяновск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РЗС </w:t>
            </w:r>
            <w:r>
              <w:rPr>
                <w:i/>
              </w:rPr>
              <w:t>Анализ соблюдения правил безопасной эксплуатации торгового оборудования на предприятии производственного обучения</w:t>
            </w:r>
          </w:p>
          <w:p>
            <w:pPr>
              <w:pStyle w:val="Normal"/>
              <w:keepNext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РЗС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Анализ соблюдения правил эксплуатации торгового измерительного оборудования на предприятиях розничной торговли г. Ульяновска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ЗС </w:t>
            </w:r>
            <w:r>
              <w:rPr>
                <w:i/>
              </w:rPr>
              <w:t>Распознавание вредных факторов условий труда, приводящих к заболеваниям  на предприятии производственной практ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2.Осуществлять приемку товаров и контроль за наличием на поступившие товары необходимых сопроводительных док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классификации групп, подгрупп и видов рыбных товаров.</w:t>
            </w:r>
          </w:p>
          <w:p>
            <w:pPr>
              <w:pStyle w:val="Normal"/>
              <w:rPr/>
            </w:pPr>
            <w:r>
              <w:rPr/>
              <w:t>Определение ассортимента и товароведных характеристик рыбных товаров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рзс</w:t>
            </w:r>
            <w:r>
              <w:rPr>
                <w:i/>
                <w:sz w:val="22"/>
                <w:szCs w:val="22"/>
              </w:rPr>
              <w:t>.Сбор информации по фактическому  ассортименту  рыбных гастрономических  товаров  в ритейле «Магнит»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характеристика: вид семейства, вид разделки, сорт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оказатели качеств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расшифровка маркировки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условия и сроки хранения,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 </w:t>
            </w:r>
            <w:r>
              <w:rPr/>
              <w:t>потребительские свойства</w:t>
            </w:r>
          </w:p>
          <w:p>
            <w:pPr>
              <w:pStyle w:val="Normal"/>
              <w:rPr/>
            </w:pPr>
            <w:r>
              <w:rPr/>
              <w:t>Установление градации качества рыбных  товаров.</w:t>
            </w:r>
          </w:p>
          <w:p>
            <w:pPr>
              <w:pStyle w:val="Normal"/>
              <w:rPr/>
            </w:pPr>
            <w:r>
              <w:rPr/>
              <w:t>Оценка качества по органолептическим показателям.</w:t>
            </w:r>
          </w:p>
          <w:p>
            <w:pPr>
              <w:pStyle w:val="Normal"/>
              <w:rPr/>
            </w:pPr>
            <w:r>
              <w:rPr/>
              <w:t>Распознавание дефектов рыбных товаров. Определение причин их возникновения и порядок списания.</w:t>
            </w:r>
          </w:p>
          <w:p>
            <w:pPr>
              <w:pStyle w:val="Normal"/>
              <w:rPr/>
            </w:pPr>
            <w:r>
              <w:rPr/>
              <w:t>Приёмка рыбных товаров по количеству и качеству.</w:t>
            </w:r>
          </w:p>
          <w:p>
            <w:pPr>
              <w:pStyle w:val="Normal"/>
              <w:rPr/>
            </w:pPr>
            <w:r>
              <w:rPr/>
              <w:t>Определение изготовителей и поставщиков рыбных товаров.</w:t>
            </w:r>
          </w:p>
          <w:p>
            <w:pPr>
              <w:pStyle w:val="Normal"/>
              <w:rPr/>
            </w:pPr>
            <w:r>
              <w:rPr/>
              <w:t>Расшифровка сопроводительных документов.</w:t>
            </w:r>
          </w:p>
          <w:p>
            <w:pPr>
              <w:pStyle w:val="Normal"/>
              <w:rPr/>
            </w:pPr>
            <w:r>
              <w:rPr/>
              <w:t>Определение видов упаковк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шифровка видов товарной информации: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Товарн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Цифров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отребительская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Коммер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мволическая,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Изобразительная,</w:t>
            </w:r>
          </w:p>
          <w:p>
            <w:pPr>
              <w:pStyle w:val="Normal"/>
              <w:rPr/>
            </w:pPr>
            <w:r>
              <w:rPr/>
              <w:t>Оформление результатов приемки рыбных   товаров, таксировка накладных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3. Соблюдать условия хранения, сроки годности, сроки хранения и сроки реализации продаваемых  продукт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мещения и условий хранения рыбных  товаров: температурный режим, санитарные нормы, способы укладки товаров</w:t>
            </w:r>
          </w:p>
          <w:p>
            <w:pPr>
              <w:pStyle w:val="Normal"/>
              <w:rPr/>
            </w:pPr>
            <w:r>
              <w:rPr/>
              <w:t>Создание оптимальных условий хранения товаров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облюдение сроков год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хранения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сроков реализации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емпературного режим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относительной влажности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товарного соседства,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высоты укладки</w:t>
            </w:r>
          </w:p>
        </w:tc>
      </w:tr>
      <w:tr>
        <w:trPr>
          <w:trHeight w:val="143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4.Осуществлять подготовку товаров к продаже, размещение и выкладку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о технике безопасности при подготовке рыбных   товаров  к продаже.</w:t>
            </w:r>
          </w:p>
          <w:p>
            <w:pPr>
              <w:pStyle w:val="Normal"/>
              <w:rPr/>
            </w:pPr>
            <w:r>
              <w:rPr/>
              <w:t>Подготовка рыбных товаров к продаже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тары по материалу и  кратности оборот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сшифровка маркировки: товарной, условной, прейскурантной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вскрытие тары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количества и качества,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облагораживание: протирка, зачистка, нарезка, расфасовка, маркировка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ача на рабочее место.</w:t>
            </w:r>
          </w:p>
          <w:p>
            <w:pPr>
              <w:pStyle w:val="Normal"/>
              <w:rPr/>
            </w:pPr>
            <w:r>
              <w:rPr/>
              <w:t>Определение количества и ассортимента для пополнения рабочего запаса,</w:t>
            </w:r>
          </w:p>
          <w:p>
            <w:pPr>
              <w:pStyle w:val="Normal"/>
              <w:rPr/>
            </w:pPr>
            <w:r>
              <w:rPr/>
              <w:t>Размещение рабочего запаса рыбных  товаров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групп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 вид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сортам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 учетом товарного соседств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частоты спроса,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  <w:r>
              <w:rPr/>
              <w:t>удобства работы</w:t>
            </w:r>
          </w:p>
          <w:p>
            <w:pPr>
              <w:pStyle w:val="Normal"/>
              <w:rPr/>
            </w:pPr>
            <w:r>
              <w:rPr/>
              <w:t>Размещение выставочного запаса рыбных  товаров торговом зале предприятия согласно правилам мерчандайзинга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санитарных норм и правил  техники безопас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по видам, группам и сортам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нагляд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>с учетом эстетичности,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/>
              <w:t xml:space="preserve"> </w:t>
            </w:r>
            <w:r>
              <w:rPr/>
              <w:t>с учетом декоративности,</w:t>
            </w:r>
          </w:p>
          <w:p>
            <w:pPr>
              <w:pStyle w:val="Normal"/>
              <w:rPr/>
            </w:pPr>
            <w:r>
              <w:rPr/>
              <w:t>Определение способов выкладки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ертик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 xml:space="preserve"> </w:t>
            </w:r>
            <w:r>
              <w:rPr/>
              <w:t>горизонтальный,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мбинирова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блюдение Правил оформления ценника.</w:t>
            </w:r>
          </w:p>
        </w:tc>
      </w:tr>
      <w:tr>
        <w:trPr>
          <w:trHeight w:val="1128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.5.Обслуживать,консультировать покупателей о пищевой ценности, вкусовых особенностях и свойствах отдельных продовольственных това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авил продажи.</w:t>
            </w:r>
          </w:p>
          <w:p>
            <w:pPr>
              <w:pStyle w:val="Normal"/>
              <w:rPr/>
            </w:pPr>
            <w:r>
              <w:rPr/>
              <w:t>Консультирование покупателей о свойствах, питательной ценности и кулинарном использовании рыбных  товаров.</w:t>
            </w:r>
          </w:p>
          <w:p>
            <w:pPr>
              <w:pStyle w:val="Normal"/>
              <w:rPr/>
            </w:pPr>
            <w:r>
              <w:rPr/>
              <w:t>Определение основных элементов обслуживания покупателей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стреча покупате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явление спрос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каз и консультирование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тбор, взвешивание, подсчет стоимости покупки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аковка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счет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ручение покупки</w:t>
            </w:r>
          </w:p>
          <w:p>
            <w:pPr>
              <w:pStyle w:val="Normal"/>
              <w:rPr/>
            </w:pPr>
            <w:r>
              <w:rPr/>
              <w:t>Соблюдение технологии делового общения в системе «Продавец-покупатель».</w:t>
            </w:r>
          </w:p>
          <w:p>
            <w:pPr>
              <w:pStyle w:val="Normal"/>
              <w:rPr/>
            </w:pPr>
            <w:r>
              <w:rPr/>
              <w:t>Дополнительные формы обслуживания покупателей.</w:t>
            </w:r>
          </w:p>
          <w:p>
            <w:pPr>
              <w:pStyle w:val="Normal"/>
              <w:rPr/>
            </w:pPr>
            <w:r>
              <w:rPr/>
              <w:t>Учет реализованных товаров за смену.</w:t>
            </w:r>
          </w:p>
          <w:p>
            <w:pPr>
              <w:pStyle w:val="Normal"/>
              <w:rPr/>
            </w:pPr>
            <w:r>
              <w:rPr/>
              <w:t>Соблюдение закона о защите прав потребителей</w:t>
            </w:r>
          </w:p>
          <w:p>
            <w:pPr>
              <w:pStyle w:val="Normal"/>
              <w:rPr/>
            </w:pPr>
            <w:r>
              <w:rPr/>
              <w:t>Расчет энергетической ценности рыбных товаров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8.6.Осуществлять контроль за сохранностью товарно-материальны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/>
            </w:pPr>
            <w:r>
              <w:rPr/>
              <w:t>Оформление документации.</w:t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lang w:val="en-US"/>
              </w:rPr>
              <w:t>8</w:t>
            </w:r>
            <w:r>
              <w:rPr/>
              <w:t>.7.Изучать спрос покуп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ие сегментов рынка сбыта.</w:t>
            </w:r>
          </w:p>
          <w:p>
            <w:pPr>
              <w:pStyle w:val="Normal"/>
              <w:rPr/>
            </w:pPr>
            <w:r>
              <w:rPr/>
              <w:t>Выбор формы опроса и составление анкет.</w:t>
            </w:r>
          </w:p>
          <w:p>
            <w:pPr>
              <w:pStyle w:val="Normal"/>
              <w:rPr/>
            </w:pPr>
            <w:r>
              <w:rPr/>
              <w:t>Определение состава респондентов.</w:t>
            </w:r>
          </w:p>
          <w:p>
            <w:pPr>
              <w:pStyle w:val="Normal"/>
              <w:rPr/>
            </w:pPr>
            <w:r>
              <w:rPr/>
              <w:t>Анкетирование покупателей,</w:t>
            </w:r>
          </w:p>
          <w:p>
            <w:pPr>
              <w:pStyle w:val="Normal"/>
              <w:rPr/>
            </w:pPr>
            <w:r>
              <w:rPr/>
              <w:t>Обработка и анализ результатов опроса.</w:t>
            </w:r>
          </w:p>
          <w:p>
            <w:pPr>
              <w:pStyle w:val="Normal"/>
              <w:rPr/>
            </w:pPr>
            <w:r>
              <w:rPr/>
              <w:t>Подведения итогов.</w:t>
            </w:r>
          </w:p>
          <w:p>
            <w:pPr>
              <w:pStyle w:val="Normal"/>
              <w:rPr/>
            </w:pPr>
            <w:r>
              <w:rPr/>
              <w:t>Соблюдение  порядка проведения выставок продаж и дегустаций.</w:t>
            </w:r>
          </w:p>
        </w:tc>
      </w:tr>
      <w:tr>
        <w:trPr>
          <w:trHeight w:val="161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9  </w:t>
            </w:r>
            <w:r>
              <w:rPr>
                <w:b/>
              </w:rPr>
              <w:t>Работа на контрольно-кассовой технике</w:t>
            </w:r>
            <w:r>
              <w:rPr/>
              <w:t xml:space="preserve">. </w:t>
            </w:r>
            <w:r>
              <w:rPr>
                <w:b/>
              </w:rPr>
              <w:t>Расчеты  с покупател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1.Соблюдать правила эксплуатации контрольно-кассовой техники (ККТ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людать инструкции по технике безопасности и руководства по эксплуатации контрольно- кассовых машин </w:t>
            </w:r>
          </w:p>
          <w:p>
            <w:pPr>
              <w:pStyle w:val="Normal"/>
              <w:rPr/>
            </w:pPr>
            <w:r>
              <w:rPr/>
              <w:t xml:space="preserve">- Постановление Министерства финансов РФ от 30.08. 1993 г, «Типовые правила эксплуатации контрольно-кассовых машин при осуществлении денежных расчетов с населением», </w:t>
            </w:r>
          </w:p>
          <w:p>
            <w:pPr>
              <w:pStyle w:val="Normal"/>
              <w:rPr/>
            </w:pPr>
            <w:r>
              <w:rPr/>
              <w:t>- Федеральный закон от 22 мая 2003 г. №54-ФЗ  «О применении контрольно-кассовой техники при осуществлении наличных денежных расчетов и расчетов с использованием платежных карт».</w:t>
            </w:r>
          </w:p>
        </w:tc>
      </w:tr>
      <w:tr>
        <w:trPr>
          <w:trHeight w:val="534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Организовать рабочее место касс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алгоритма организации рабочего места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извести санитарную уборку контрольно-кассовой техники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оверить наличие инвентаря и материалов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Разместить  инвентарь, материалы на рабочем мест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Получить разменную монету от старшего кассира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лучить ключи от ККТ</w:t>
            </w:r>
          </w:p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Распознавание видов детекторов, применяемых в учебном магазине с использованием интернет ресурсов</w:t>
            </w:r>
          </w:p>
        </w:tc>
      </w:tr>
      <w:tr>
        <w:trPr>
          <w:trHeight w:val="10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3.Эксплуатировать контрольно-кассовую технику (ККТ) – компьютеризированные кассовые машины – </w:t>
            </w:r>
            <w:r>
              <w:rPr>
                <w:lang w:val="en-US"/>
              </w:rPr>
              <w:t>POS</w:t>
            </w:r>
            <w:r>
              <w:rPr/>
              <w:t>- терминалы, скане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РЗС</w:t>
            </w:r>
            <w:r>
              <w:rPr>
                <w:i/>
              </w:rPr>
              <w:t xml:space="preserve"> Особенности расчета через ККТ в торговых сетях «Гулливер», «Магнит», «Симбирка»</w:t>
            </w:r>
          </w:p>
          <w:p>
            <w:pPr>
              <w:pStyle w:val="Normal"/>
              <w:rPr/>
            </w:pPr>
            <w:r>
              <w:rPr/>
              <w:t>Подготовка контрольно-кассовой машины к работе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смотреть ККТ: проверить целостность вилки, шнура,  розетк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контрольной и чековой ленты на начало дня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становить чековую  и контрольную ленты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ключить ККТ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нулевой чек (для автономных ККМ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лучить отчётную ведомость «Показания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журнала кассира- операциониста на начало д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Регистрации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дентификация пользователя (персональный код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ароль(155)→Ввод→А→Ввод→Вво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родажа»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СТ→Идентификация товара по его штих-коду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→Код товара →Цифровое значение количества→Вв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ККТ в режиме «Платеж»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Расчет за наличные денежные средства,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</w:rPr>
            </w:pPr>
            <w:r>
              <w:rPr/>
              <w:t>Безналичный расчет</w:t>
            </w:r>
            <w:r>
              <w:rPr>
                <w:lang w:val="en-US"/>
              </w:rPr>
              <w:t xml:space="preserve"> </w:t>
            </w:r>
            <w:r>
              <w:rPr/>
              <w:t>(пластиковые карты),</w:t>
            </w:r>
          </w:p>
          <w:p>
            <w:pPr>
              <w:pStyle w:val="Normal"/>
              <w:rPr/>
            </w:pPr>
            <w:r>
              <w:rPr/>
              <w:t>Расчетать суммы скидки/наценки</w:t>
            </w:r>
          </w:p>
        </w:tc>
      </w:tr>
      <w:tr>
        <w:trPr>
          <w:trHeight w:val="1587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4. Оформлять документы по кассовым опер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журнала  кассира- операциониста на начало  и конец рабочего дня.</w:t>
            </w:r>
          </w:p>
          <w:p>
            <w:pPr>
              <w:pStyle w:val="Normal"/>
              <w:rPr/>
            </w:pPr>
            <w:r>
              <w:rPr/>
              <w:t>Оформить купюрную опись.</w:t>
            </w:r>
          </w:p>
          <w:p>
            <w:pPr>
              <w:pStyle w:val="Normal"/>
              <w:rPr/>
            </w:pPr>
            <w:r>
              <w:rPr/>
              <w:t>Оформить препроводительную ведомость</w:t>
            </w:r>
          </w:p>
          <w:p>
            <w:pPr>
              <w:pStyle w:val="Normal"/>
              <w:rPr/>
            </w:pPr>
            <w:r>
              <w:rPr/>
              <w:t>Оформить финансовый отчет.</w:t>
            </w:r>
          </w:p>
        </w:tc>
      </w:tr>
      <w:tr>
        <w:trPr>
          <w:trHeight w:val="2510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 .Выполнять расчетные операции с покупател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 ККТ в режиме «Касса»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товар,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Сканировать карту скидо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тоимость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Назвать сумму стоимости покупк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учить деньги от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ложить деньги на видное место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вести сумму денег покупателя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вести на блок индикации сумму сдачи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одсчитать сдачу и выдать покупателю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Убрать деньги в денежный ящик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Проверить реквизиты чека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/>
              <w:t>Выдать чек с подсчётом стоимости покупки с учётом скидок и сдачи покупателю.</w:t>
            </w:r>
          </w:p>
        </w:tc>
      </w:tr>
      <w:tr>
        <w:trPr>
          <w:trHeight w:val="267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6. Проверять платежеспособность государственных денежных знаков, в том числе с помощью детект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номинала и подлинности билетов Банка России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ыряющая металлизировнная нить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водяные знаки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перфорация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ые радужные полосы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цветопеременная краск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защитные волокна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рельефн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скрытое изображение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микротекст</w:t>
            </w:r>
          </w:p>
        </w:tc>
      </w:tr>
      <w:tr>
        <w:trPr>
          <w:trHeight w:val="53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7. Проверять качество и количество продаваемых товаров, качество упаковки, наличие маркировки, правильность цен на товары и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еть целостность упаковки, наличие маркировки</w:t>
            </w:r>
          </w:p>
          <w:p>
            <w:pPr>
              <w:pStyle w:val="Normal"/>
              <w:rPr/>
            </w:pPr>
            <w:r>
              <w:rPr/>
              <w:t>Проверить качество товара внешним осмотром</w:t>
            </w:r>
          </w:p>
          <w:p>
            <w:pPr>
              <w:pStyle w:val="Normal"/>
              <w:rPr/>
            </w:pPr>
            <w:r>
              <w:rPr/>
              <w:t>Проверить наличие и четкость скан-кода</w:t>
            </w:r>
          </w:p>
          <w:p>
            <w:pPr>
              <w:pStyle w:val="Normal"/>
              <w:rPr/>
            </w:pPr>
            <w:r>
              <w:rPr/>
              <w:t>Проверить соответствие информации на мониторе с фактически отсканированным товар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1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rPr/>
            </w:pPr>
            <w:r>
              <w:rPr/>
              <w:t>9.8.Осуществлять контроль сохранности товарно-материальных цен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ида материальной ответственности</w:t>
            </w:r>
          </w:p>
          <w:p>
            <w:pPr>
              <w:pStyle w:val="Normal"/>
              <w:rPr/>
            </w:pPr>
            <w:r>
              <w:rPr/>
              <w:t>Составление договора о материальной ответственности.</w:t>
            </w:r>
          </w:p>
          <w:p>
            <w:pPr>
              <w:pStyle w:val="Normal"/>
              <w:rPr/>
            </w:pPr>
            <w:r>
              <w:rPr/>
              <w:t xml:space="preserve">Соблюдение порядка проведения инвентар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ение документации.</w:t>
            </w:r>
          </w:p>
        </w:tc>
      </w:tr>
    </w:tbl>
    <w:p>
      <w:pPr>
        <w:sectPr>
          <w:type w:val="nextPage"/>
          <w:pgSz w:orient="landscape" w:w="16838" w:h="11906"/>
          <w:pgMar w:left="1134" w:right="357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УСЛОВИЯ РЕАЛИЗАЦИИ УЧЕБНОЙ ПРАКТИКИ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ях № 40 «Розничная торговля продовольственными товарами»: </w:t>
      </w:r>
      <w:r>
        <w:rPr>
          <w:rFonts w:eastAsia="Calibri"/>
          <w:spacing w:val="-1"/>
          <w:lang w:eastAsia="en-US"/>
        </w:rPr>
        <w:t>Для реализации рабочей программы учебной практики в лабораториях имеется</w:t>
      </w:r>
      <w:r>
        <w:rPr/>
        <w:t xml:space="preserve"> </w:t>
      </w:r>
      <w:r>
        <w:rPr>
          <w:b/>
        </w:rPr>
        <w:t>оборудование</w:t>
      </w:r>
      <w:r>
        <w:rPr/>
        <w:t xml:space="preserve">: проектор </w:t>
      </w:r>
      <w:r>
        <w:rPr>
          <w:lang w:val="en-US"/>
        </w:rPr>
        <w:t>SANYO</w:t>
      </w:r>
      <w:r>
        <w:rPr/>
        <w:t xml:space="preserve">, экран, комплект УПД, комплект электронных дидактических материалов. Лаборатория «Учебный магазин»: кассовый аппарат «Самсунг», </w:t>
      </w:r>
      <w:r>
        <w:rPr>
          <w:rFonts w:eastAsia="Calibri"/>
          <w:lang w:eastAsia="en-US"/>
        </w:rPr>
        <w:t>в</w:t>
      </w:r>
      <w:r>
        <w:rPr/>
        <w:t>итрина пристенная, прилавок-витрина, прилавок, ассортимент товаров. Оборудование профильных организаций: витрины, прилавки, верстаки металлические, стеллажи, шкаф сумочный, стойки для журналов, настольные стойки, сетчатые корзины, ценникодержатели, смарт терминалы, онлайн-кассы и т.д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left="538" w:hanging="0"/>
        <w:jc w:val="center"/>
        <w:rPr/>
      </w:pPr>
      <w:r>
        <w:rPr>
          <w:b/>
          <w:bCs/>
          <w:spacing w:val="-5"/>
        </w:rPr>
        <w:t>3.2.</w:t>
      </w:r>
      <w:r>
        <w:rPr>
          <w:b/>
          <w:bCs/>
        </w:rPr>
        <w:tab/>
        <w:t>Информационное обеспечение обучения</w:t>
      </w:r>
    </w:p>
    <w:p>
      <w:pPr>
        <w:pStyle w:val="Normal"/>
        <w:shd w:fill="FFFFFF" w:val="clear"/>
        <w:ind w:firstLine="538"/>
        <w:rPr/>
      </w:pPr>
      <w:r>
        <w:rPr/>
        <w:t>Перечень рекомендуемых учебных изданий, интернет-ресурсов, дополнительной литературы:</w:t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Основные источники:</w:t>
      </w:r>
    </w:p>
    <w:p>
      <w:pPr>
        <w:pStyle w:val="Normal"/>
        <w:rPr/>
      </w:pPr>
      <w:r>
        <w:rPr/>
        <w:t>1.Гранаткина Н.В. Товароведение и организация товаров продовольственных товаров. Учебник  проф. обр.– М.: Академия, 2017.</w:t>
      </w:r>
    </w:p>
    <w:p>
      <w:pPr>
        <w:pStyle w:val="Normal"/>
        <w:rPr/>
      </w:pPr>
      <w:r>
        <w:rPr/>
        <w:t xml:space="preserve"> </w:t>
      </w:r>
      <w:r>
        <w:rPr/>
        <w:t>2.Дубцов Г.Г.  Товароведение продовольственных товаров. Учебник  проф. образования - М.: «Академия» 2017.</w:t>
      </w:r>
    </w:p>
    <w:p>
      <w:pPr>
        <w:pStyle w:val="Normal"/>
        <w:rPr/>
      </w:pPr>
      <w:r>
        <w:rPr/>
        <w:t xml:space="preserve">3.Матюхина З.П. Товароведение пищевых продуктов Учебник  проф. образования - М.: «Академия», 2016г. </w:t>
      </w:r>
    </w:p>
    <w:p>
      <w:pPr>
        <w:pStyle w:val="Normal"/>
        <w:rPr/>
      </w:pPr>
      <w:r>
        <w:rPr/>
        <w:t>4.Никифорова Н.С. Товароведение продовольственных товаров, Практикум. Учебное пособие НПО, - М.: «Академия» 2016г.</w:t>
      </w:r>
    </w:p>
    <w:p>
      <w:pPr>
        <w:pStyle w:val="Normal"/>
        <w:rPr/>
      </w:pPr>
      <w:r>
        <w:rPr/>
        <w:t>5.Райкова Е.Ю., Додонкин Ю.В. Теория товароведения 10-е издание, Учебник  пособие СПО, - М.: «Академия» 2018г.</w:t>
      </w:r>
    </w:p>
    <w:p>
      <w:pPr>
        <w:pStyle w:val="Normal"/>
        <w:rPr/>
      </w:pPr>
      <w:r>
        <w:rPr/>
      </w:r>
    </w:p>
    <w:p>
      <w:pPr>
        <w:pStyle w:val="Normal"/>
        <w:ind w:left="284" w:firstLine="708"/>
        <w:jc w:val="both"/>
        <w:rPr>
          <w:color w:val="000000"/>
        </w:rPr>
      </w:pPr>
      <w:r>
        <w:rPr>
          <w:b/>
          <w:bCs/>
          <w:color w:val="000000"/>
        </w:rPr>
        <w:t>Дополнительные источники: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е основы товароведения: Учебник / М.А. Николаева. - М.: Норма: НИЦ ИНФРА-М, 2016.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продовольственных товаров: Учебное пособие / Н.В. Коник. - М.: Альфа-М: НИЦ ИНФРА-М, 2016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вароведение непродовольственных товаров: Учебное пособие / О.А. Голубенко, В.П. Новопавловская, Т.С. Носова. - М.: Альфа-М: НИЦ Инфра-М, 2017. - (ПРОФИль).- // ЭБС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С0М» [Электронный ресурс]. - Сетевой 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color w:val="000000"/>
          <w:sz w:val="24"/>
          <w:szCs w:val="24"/>
        </w:rPr>
        <w:t>.со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m</w:t>
      </w:r>
    </w:p>
    <w:p>
      <w:pPr>
        <w:pStyle w:val="Style19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b/>
          <w:bCs/>
          <w:color w:val="000000"/>
        </w:rPr>
        <w:t xml:space="preserve">  </w:t>
      </w:r>
    </w:p>
    <w:p>
      <w:pPr>
        <w:pStyle w:val="Normal"/>
        <w:ind w:firstLine="708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тернет ресурсы: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www.aup.ru/books/m164/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http://menegerbook.net/marketing/</w:t>
      </w:r>
    </w:p>
    <w:p>
      <w:pPr>
        <w:pStyle w:val="Normal"/>
        <w:ind w:firstLine="708"/>
        <w:rPr/>
      </w:pPr>
      <w:r>
        <w:rPr/>
        <w:t>http://www.labstend.ru/site/</w:t>
      </w:r>
    </w:p>
    <w:p>
      <w:pPr>
        <w:pStyle w:val="Normal"/>
        <w:ind w:firstLine="708"/>
        <w:rPr/>
      </w:pPr>
      <w:r>
        <w:rPr/>
        <w:t>http://ru.wikipedia.org/wiki/KKM</w:t>
      </w:r>
    </w:p>
    <w:p>
      <w:pPr>
        <w:pStyle w:val="Normal"/>
        <w:ind w:firstLine="708"/>
        <w:rPr/>
      </w:pPr>
      <w:r>
        <w:rPr/>
        <w:t>http://www.bishelp.ru/kontrol/nalogovaya/dopkons/kkt.php</w:t>
      </w:r>
    </w:p>
    <w:p>
      <w:pPr>
        <w:pStyle w:val="Normal"/>
        <w:ind w:firstLine="708"/>
        <w:rPr>
          <w:color w:val="000000"/>
        </w:rPr>
      </w:pPr>
      <w:hyperlink r:id="rId2">
        <w:r>
          <w:rPr>
            <w:rStyle w:val="InternetLink"/>
          </w:rPr>
          <w:t>http://www.klerk.ru/buh/articles/6643/</w:t>
        </w:r>
      </w:hyperlink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znaytova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rospotrebnadzor.ru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www.gostedu.ru</w:t>
      </w:r>
    </w:p>
    <w:p>
      <w:pPr>
        <w:pStyle w:val="Normal"/>
        <w:ind w:firstLine="708"/>
        <w:rPr/>
      </w:pPr>
      <w:hyperlink r:id="rId3">
        <w:r>
          <w:rPr>
            <w:rStyle w:val="InternetLink"/>
            <w:color w:val="000000"/>
            <w:u w:val="none"/>
          </w:rPr>
          <w:t>www.sciteclibrary.ru</w:t>
        </w:r>
      </w:hyperlink>
    </w:p>
    <w:p>
      <w:pPr>
        <w:pStyle w:val="Normal"/>
        <w:rPr>
          <w:color w:val="000000"/>
        </w:rPr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4.01 Розничная торговля продовольственными товарами МДК 04.03 Эксплуатация торгового оборудования и контрольно-кассовой техник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 ПМ 04. Выполнение работ по профессии продавец продовольственных товаров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>
          <w:rFonts w:eastAsia="Calibri"/>
          <w:lang w:eastAsia="en-US"/>
        </w:rPr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/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jc w:val="center"/>
        <w:rPr>
          <w:b/>
          <w:b/>
          <w:bCs/>
        </w:rPr>
      </w:pP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980"/>
        <w:gridCol w:w="97"/>
        <w:gridCol w:w="2389"/>
        <w:gridCol w:w="8"/>
        <w:gridCol w:w="3097"/>
      </w:tblGrid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(освоенные профессиональные компетенции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Показатели сформированности результатов практики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282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и продаже продовольственных товаров обучающийся должен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уметь</w:t>
            </w:r>
            <w:r>
              <w:rPr/>
              <w:t>- идентифицировать различные группы, подгруппы и виды продовольственных товаров (зерновых, плодоовощных, кондитерских, вкусовых, молочных, яичных, пищевых жиров, мясных, рыбных);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групп, подгрупп и видов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3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</w:t>
            </w:r>
            <w:r>
              <w:rPr/>
              <w:t xml:space="preserve"> - устанавливать градации качества пищевых продук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приемами определения градации качества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37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уметь</w:t>
            </w:r>
            <w:r>
              <w:rPr/>
              <w:t>- оценивать качество по органолептическим показателя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распознавание факторов влияющих на ассортимент и качество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8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познавать дефекты пищевых продуктов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ренное  распознавание дефектов пищевых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5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 xml:space="preserve">- уметь: </w:t>
            </w:r>
            <w:r>
              <w:rPr/>
              <w:t>- создавать оптимальные условия хранения продовольственных товар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практических операций по размещению для хранения продовольственных товар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right="-185" w:hanging="180"/>
              <w:rPr/>
            </w:pPr>
            <w:r>
              <w:rPr>
                <w:b/>
              </w:rPr>
              <w:t>- уметь:</w:t>
            </w:r>
            <w:r>
              <w:rPr/>
              <w:t xml:space="preserve"> - рассчитывать энергетическую ценность проду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операций по расчету энергетической ценности продуктов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>
                <w:b/>
              </w:rPr>
              <w:t xml:space="preserve">-уметь: </w:t>
            </w:r>
            <w:r>
              <w:rPr/>
              <w:t xml:space="preserve">- использовать основные виды торгово-технологического оборудования в соответствии с назначением и соблюдением правил охраны труда; предупреждать производственный травматизм и профзаболевания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ответствующим измерительным, механическим, технологическим контрольно-кассовым оборудованием в технологическом процессе</w:t>
            </w:r>
          </w:p>
        </w:tc>
        <w:tc>
          <w:tcPr>
            <w:tcW w:w="3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наблюдения за процессом деятельности в период учебной практики.</w:t>
            </w:r>
          </w:p>
          <w:p>
            <w:pPr>
              <w:pStyle w:val="Normal"/>
              <w:ind w:left="67" w:hanging="22"/>
              <w:rPr/>
            </w:pPr>
            <w:r>
              <w:rPr>
                <w:rFonts w:eastAsia="Calibri"/>
                <w:lang w:eastAsia="en-US"/>
              </w:rPr>
              <w:t>- Экспертная оценка качества выполненных работ (процесса деятельности)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продукта деятельности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Экспертная оценка дневника по учебной практике.</w:t>
            </w:r>
          </w:p>
          <w:p>
            <w:pPr>
              <w:pStyle w:val="Normal"/>
              <w:ind w:left="67" w:hanging="2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0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3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14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Р15 Открытый к текущим и перспективным изменениям в мире труда и професс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98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1 Способный к применению инструментов и методов бережливого производства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2 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5 Способный к применению логистики навыков в решении личных и профессиональных задач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26 Осознающий значимость профессионального развития в выбранной профессии.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/url?q=http%3A%2F%2Fwww.klerk.ru%2Fbuh%2Farticles%2F6643%2F&amp;sa=D&amp;sntz=1&amp;usg=AFQjCNG2h-k5h1OoGZcaA7L0ig5hSIDtQw" TargetMode="External"/><Relationship Id="rId3" Type="http://schemas.openxmlformats.org/officeDocument/2006/relationships/hyperlink" Target="http://www.sciteclibrar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26:00Z</dcterms:created>
  <dc:creator>Admin</dc:creator>
  <dc:description/>
  <cp:keywords/>
  <dc:language>en-US</dc:language>
  <cp:lastModifiedBy>User</cp:lastModifiedBy>
  <cp:lastPrinted>2021-09-08T13:29:00Z</cp:lastPrinted>
  <dcterms:modified xsi:type="dcterms:W3CDTF">2022-12-23T09:58:00Z</dcterms:modified>
  <cp:revision>252</cp:revision>
  <dc:subject/>
  <dc:title>Областное государственное бюджетное образовательное учреждение</dc:title>
</cp:coreProperties>
</file>